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324195621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530229457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